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ственному примирителю на финансовом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нансовому омбудсмен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нахождения или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зъяснении постановления Финансового омбудс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от "___"________ ___ г.  N ___  Финансового  омбудс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по спор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инансового омбудс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инансовой организации,            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__________________________________________________ удовлетво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частично удовлетворены) в част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ть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в  указанном   постановлении  не  разъяснены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: "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, что требуется разъяс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абз. 3  п.  44.1  ст.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Общественного  примирителя  на  финансовом   рынке (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а)  прошу  разъяснить  постановление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мбудсмена в части: "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постановления  Финансового омбудсмен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уведомление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полномочия 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1</Characters>
  <CharactersWithSpaces>2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Кабанов О.М.</dc:creator>
  <dc:description/>
  <dc:language>en-US</dc:language>
  <cp:lastModifiedBy/>
  <dcterms:modified xsi:type="dcterms:W3CDTF">2011-10-30T21:17:00Z</dcterms:modified>
  <cp:revision>2</cp:revision>
  <dc:subject>Ходатайство</dc:subject>
  <dc:title>Ходатайство о разъяснении постановления финансового омбудс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