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олнительному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ом Швейцарской Кон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ад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ерб Российской Федерации             Герб Швейцарской Кон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компетентного органа                 (место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рашивающе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компетент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прашиваем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ХОДАТАЙСТВО О РЕАД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соответствии со статьей 2 Исполнительного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 Соглашению между Прави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Федеральным Советом Швейцарской Кон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реадмиссии от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A. Персональные данные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Полное имя (подчеркнуть фамилию): 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Девичья фамилия: _______________________________________ │     Фот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Дата и место рождения: ___________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 и описание внешности (рост, цвет глаз, отличительные приметы и др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звестен  также,  как (бывшие имена, иные имена, используемые лицом,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и оно известно, или псевдонимы)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ражданство и язы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ражданское состояние (по возможности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женат, замужем, холост, разведен, вдовец, вд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супруга (если женат, замужем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а и возраст детей (если есть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следнее местонахождение в запрашиваемом государстве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B. Прилагаемые дока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аспорт N)                          (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, выдавший паспорт)               (дата истечения срока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достоверение личности N)                 (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рган, выдавший удостоверение            (дата истечения срока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ч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дительское удостоверение N)              (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рган, выдавший водительское            (дата истечения срока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достовер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ой официальный документ N)               (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C.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етент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прашивающего государства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87</Characters>
  <CharactersWithSpaces>3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Правительство Российской Федерации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реадмиссии к соглашению между Правительством Российской Федерации и Федеральным Советом Швейцарской Конфедерации о реад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