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олевства Норвегия о реад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ерб Российской Федерации             Герб Королевства Норвег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компетентного                 (место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прашивающе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СКОРЕННАЯ ПРОЦЕД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компетен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рашиваемо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Ходатайство о реад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соответствии со статьей 7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жду Прави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Правительством Королевства Норвегия о реад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A. Персональные данные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Полное имя (подчеркнуть фамилию) __________________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Девичья фамилия ___________________________________  │   Фот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Дата и место рождения _____________________________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  и описание внешности (рост, цвет глаз, отличительные  прим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звестен также, как (бывшие имена, иные имена, используемые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которыми оно известно, или псевдонимы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ражданство и язык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Гражданское состояние (по возможности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</w:t>
      </w:r>
      <w:r>
        <w:rPr/>
        <w:t>женат, замужем  ┌─┐ холост  ┌─┐ разведен   ┌─┐вдовец, вдо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      └─┘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супруга (если женат, замужем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а и возраст детей (если есть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следний адрес в запрашивающем государств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оследнее место нахождения в запрашиваемом государств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B. Особые обстоятельства, относящиеся к передаваем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стояние  здоровья  (например,  указание на необходимость особ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ухода, латинское название инфекционной болезни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тметка  об  особой  опасности  лица  (например,  подозреваемы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ьезном преступлении, с агрессивным поведением)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. Прилагаемые дока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аспорт N ___)                 (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, выдавший)             (дата истечения срока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достоверение личности N ___)        (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, выдавший)             (дата истечения срока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дительское удостоверение           (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, выдавший)             (дата истечения срока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ой официальный документ            (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, выдавший)             (дата истечения срока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D.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петент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прашивающего государства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795</Characters>
  <CharactersWithSpaces>4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Правительство Российской Федерации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 реадмиссии в соответствии со статьей 7 Соглашения между Правительством Российской Федерации и Правительством Королевства Норвегия о реад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