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вропейским сооб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ад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6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ерб Российской Федерации            Эмблема Европей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о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компетентного органа          (место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прашивающе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ен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компетент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прашиваемого госуда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Ходатайство о реад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о статьей 7 Соглашения между Российской Феде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Европейским сообществом о реадмиссии от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A. Персональные данные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Полное имя (подчеркнуть фамилию): 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 │   Фот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Девичья фамилия: 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Дата и место рождения: 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  и  описание  внешности  (рост,  цвет  глаз,  отлич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ты и т.д.)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звестен  также  как  (бывшие  имена,  иные имена, использ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, под которыми оно известно, или псевдонимы)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ражданство и язык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Гражданское состояние (по возможности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┐                  ┌┐          ┌┐            ┌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┘ </w:t>
      </w:r>
      <w:r>
        <w:rPr/>
        <w:t>женат, замужем   └┘ холост   └┘ разведен   └┘ вдовец, вд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супруга (если женат, замужем)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а и возраст детей (если есть)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Последний адрес в запрашивающем государстве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оследнее местонахождение в запрашиваемом государстве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B. Особые обстоятельства, относящиеся к передаваемому ли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стояние   здоровья   (например,    возможные    указани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ь  особого  медицинского  ухода,  латинское  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екционной болезни)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тметка  об особой  опасности лица  (например, подозрева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ьезном преступлении, с агрессивным поведением)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C. Прилагаемые дока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аспорт N)                    (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рган, выдавший)            (дата истечения срока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достоверение личности N)            (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рган, выдавший)            (дата истечения срока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одительское удостоверение N)         (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рган, выдавший)            (дата истечения срока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иной официальный документ N)         (дата и место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рган, выдавший)            (дата истечения срока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D. Заме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етент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рашивающего государства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3</Words>
  <Characters>4702</Characters>
  <CharactersWithSpaces>4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Правительство Российской Федерации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 реадмиссии в соответствии со статьей 7 Соглашения между Российской Федерацией и Европейским сообществом о реад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