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4.08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В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наименование су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или (мировому судь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судебного участка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______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Ф.И.О. мирового судь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от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Ф.И.О. лица, отбывшего наказ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ХОДАТАЙ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о снятии судим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 ____  г. приговором ________________________ суда (коп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наименование су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говора  прилагается) я был  признан виновным  в совершении преступл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усмотренного ст. _____ УК РФ ____________________, и мне было назначе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указать преступл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казание в виде _____________________. После отбытия наказания  я вел себ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указать вид наказ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езупречно, что подтверждается следующими документами: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 (копии прилагаются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изложенного и в соответствии с ч. 5 ст. 86 УК РФ, ст. 40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К РФ прошу снять с меня судимость до истечения срока погашения судимо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опия приговора _____________________ суда от "___"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 су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Справка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учреждения или органа, исполняющего наказ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 отбытии наказ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Характеристика  с  места  жительства  (варианты:  места  работы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ебы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другие документы, характеризующие лицо, отбывшее наказ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положительной сторон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/_________________________/           "___"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дпись)    (расшифровка подпис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9</Words>
  <Characters>2337</Characters>
  <CharactersWithSpaces>19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12:00Z</dcterms:created>
  <dc:creator>Касенов Е.Б.</dc:creator>
  <dc:description/>
  <dc:language>en-US</dc:language>
  <cp:lastModifiedBy/>
  <dcterms:modified xsi:type="dcterms:W3CDTF">2011-10-30T20:12:00Z</dcterms:modified>
  <cp:revision>2</cp:revision>
  <dc:subject>Ходатайство</dc:subject>
  <dc:title>Ходатайство о снятии судим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