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ерриториальное учреждение Цент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Российской Федерации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гласовании кандидатуры руководителя креди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вязи  с  принятием  решения  о  предполагаемом назначении (об избр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(филиала) кредитной организации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и на основании абз. 2 п. 22.4 Инструкции ЦБ РФ от 02.04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ГРН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135-И  "О  порядке  принятия  Банком  России  решения 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кредитных  организаций  и  выдаче  лицензий  на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х  операций" (зарег. в Минюсте РФ 22.04.2010 N 16965) ходатайст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огласовании кандидатуры руководителя кредитной организац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назначенного (избранного)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, дата рождения, квалифик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ичин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токол заседания уполномоченного органа управления кредитной организации (решение уполномоченного органа управления кредитной организации), в котором зафиксировано решение о направлении в территориальное учреждение Банка России ходатайства о согласовании кандидатуры нового руководителя (указанный протокол также должен содержать фамилию, имя, отчество (если последнее имеется) уполномоченного лица, которому предоставлено право подписания ходатайства о согласовании кандидатуры нового руковод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ва экземпляра анкеты кандидата на должность руководителя, заполненной им собственноручно, по форме приложения 1 Инструкции N 135-И, при этом представляется один подлинный экземпляр анкеты и один экземпляр анкеты в виде копии, заверенной кандидатом собственнору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дин подлинный экземпляр автобиографии кандидата на должность руководителя. Автобиография излагается кандидатом в произволь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кандидат на должность руководителя получил образование за границей Российской Федерации, в территориальное учреждение Банка России также должно быть представл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ключение федерального органа исполнительной власти по вопросам профессионального образования о соответствии зарубежного документа об образовании указанного лица российским дипломам о высшем образовани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кандидат на должность руководителя является иностранным гражданином или лицом без гражданства, в территориальное учреждение Банка России должны быть также представл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длежащим образом заверенные копии документов, полученных в соответствии с федеральными законами и иными нормативными правовыми актами Российской Федерации и подтверждающих право данного лица на осуществление трудовой деятельности на территории Российской Федераци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 основании п. 22.4 Инструкции ЦБ РФ от 02.04.2010 N 135-И "О порядке принятия Банком России решения о государственной регистрации кредитных организаций и выдаче лицензий на осуществление банковских операций" (зарег. в Минюсте РФ 22.04.2010 N 1696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40</Characters>
  <CharactersWithSpaces>2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Кабанов О.М.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 согласовании кандидатуры руководителя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