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управляющ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курсные кредито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ые орга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ы влас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кращении установленного срока внешн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внешним  управляющим (конкурсным кредитор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 кредиторов  от  "___"_______ ____ г. N __) по делу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ункта   3   статьи   93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 и в связи с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 о  сокращении на ___ месяца(ев) установленного срока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 документа,   подтверждающего   полномочия   на 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ходатайства иным лицам, участвующим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4. Копия решения собрания кредитор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9</Characters>
  <CharactersWithSpaces>3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сокращении установленного срока внешне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