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ом Швейцарской Кон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ерб Российской Федерации             Герб Швейцарской Кон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компетентного органа       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ОДАТАЙСТВО О ТРАНЗ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соответствии со статьей 7 Исполнительного протоко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 Соглашению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Федеральным Советом Швейцарской Кон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адмиссии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_______ │  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_______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и описание внешности (рост, цвет глаз, отличительные приметы и др.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вестен  также,  как (бывшие имена, иные имена, используемые лицом,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и оно известно, или псевдонимы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и номер проездного документа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  здоровья  (например,  возможные  указания  на  необход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ого медицинского ухода, латинское название инфекционной болезн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тка  об  особой  опасности лица (например, подозреваемый в серьез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ступлении, с агрессивным поведением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Транзитная оп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осударство назнач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ругие возможные государства транзит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лагаемое место пересечения границы, дата, время и возможно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ровожде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ринятие гарантировано любым другим государством транзита и госуда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  (пункт  2  статьи 15 Соглашения между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Федеральным  Советом Швейцарской Конфедерации о реадмисс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да              ┌─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 о  причинах  отказа  в  транзите (пункт 3 статьи 15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Правительством Российской Федерации и Федеральным Советом Швейца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едерации о реадмиссии от "__" ______________ 200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┐ </w:t>
      </w:r>
      <w:r>
        <w:rPr/>
        <w:t>да              ┌─┐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0</Characters>
  <CharactersWithSpaces>3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Правительство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транзите к соглашению между Правительством Российской Федерации и Федеральным Советом Швейцарской Конфедерации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