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вропейским сооб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д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рб Российской Федерации            Эмблема Европе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омпетентного органа          (мест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рашивающе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прашиваем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Ходатайство о транз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5 Соглашения межд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ей и Европейским сообществом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A. Персональные данные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Полное имя (подчеркнуть фамилию): 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│   Фо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евичья фамилия: 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ата и место рождения: 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 и  описание  внешности  (рост,  цвет  глаз,  отлич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ты и т.д.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вестен  также  как  (бывшие  имена,  иные имена, использ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под которыми оно известно, или псевдонимы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и язы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ип и номер проездного докумен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B. Особые обстоятельства, относящиеся к передаваем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ояние   здоровья   (например,    возможные    указа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  особого  медицинского  ухода,  латинское  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ой болезни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метка  об особой  опасности лица  (например, подозрева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ьезном преступлении, с агрессивным поведением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C. Транзитная оп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транзи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┐                   ┌┐       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┘ </w:t>
      </w:r>
      <w:r>
        <w:rPr/>
        <w:t>по воздуху        └┘ морем             └┘ по су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сударство конечного назнач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ругие возможные государства транзит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лагаемое место пересечения границы, дата, время и возмо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нятие  гарантировано  любым другим  государством  транзи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м конечного  назначения  (пункт 2 статьи 14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Российской Федерацией и Европейским сообществом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┐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┘ </w:t>
      </w:r>
      <w:r>
        <w:rPr/>
        <w:t>да        └┘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 о  причинах  отказа  в транзите (статья 14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Российской Федерацией и Европейским сообществом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┐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┘ </w:t>
      </w:r>
      <w:r>
        <w:rPr/>
        <w:t>есть      └┘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D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ашивающего государства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0</Characters>
  <CharactersWithSpaces>3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Правительство Российской Федерации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транзите в соответствии со статьей 15 Соглашения между Российской Федерацией и Европейским сообществом о реад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