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места нахождени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места нахождени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Арбитражный суд вынес определение о назначении по делу ____________________ экспертизы с целью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п. 3 ст. 82 АПК РФ прошу внести в определение от "__"__________ ___ г. дополнитель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тец (ответчик): _______________/_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ЗАО «Юринформ В»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несении в определение о назначении экспертизы дополнительных вопросов, поставленных перед экспе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