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й арбитражный суд ________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Арбитражный суд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орган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пропущенного сро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ачу кассационной жал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276 АПК РФ по ходатайству лица, обратившегося с кассационной жалобой, пропущенный срок подачи кассационной жалобы может быть восстановлен арбитражным судом кассационной инстанции при условии, что ходатайство подано не позднее 6 месяцев со дня вступления в законную силу обжалуемого судебного акта и арбитражный суд кассационной инстанции признает причины пропуска срока уваж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жалуемое решение Арбитражного суда г. __________ N ____ от "__"_________ ___ г. вступило в законную силу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просит признать причины пропуска уважительными, поскольку кассационная жалоба была подана по истечении срока, указанного в ст. 276 АПК РФ, в связи с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п. 2 ст. 27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причины пропуска срока подачи кассационной жалобы уважительными и восстановить пропущенный срок подачи касса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ссационная жало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обжалуемого судебного 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уплату государственной пошлины в установленных порядке и размере или право на получение льготы по уплате государственной пошлины, либо ходатайство о предоставлении отсрочки, рассрочки уплаты государственной пошлины, об уменьшении ее разм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или вручение другим лицам, участвующим в деле, копий кассационной жалобы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ой документ, подтверждающие полномочия на подписание касса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 Заявителя _________________/________________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ЗАО «Юринформ В»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осстановлении пропущенного срока на подачу кассационной жало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