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сстановлении пропущ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ачи апелля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ичины пропуска подач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____________________________ был пропущен срок подачи апелля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шение ___________ суда от "___"___________ ___ г. по делу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выше  причины  пропуска  срока  подачи  апелляционной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о статьями 117, 25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срок   подачи   апелляционной  жалобы  и  принять  е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уважительные причины про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сстановлении пропущенного срока подачи апелля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