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2.12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В _____________________________ су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г.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Заявитель: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Адрес: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Дело N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ХОДАТАЙ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о восстановлении пропущенного сро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исковой дав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вязи с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причины пропуска срока исковой дав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 был пропущен срок подачи 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казанные выше причины пропуска срока подачи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вязи с вышеизложенным и в соответствии со ст. 205 ГК РФ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РОШУ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осстановить пропущенный срок исковой давност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Документы,  подтверждающие,  что  причины  пропуска  срока являю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важительным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   Доверенность    представителя    (если    ходатайство   подписа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ем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Заяв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представитель заявителя)                     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 ______________ 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0</Words>
  <Characters>1541</Characters>
  <CharactersWithSpaces>131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10:00Z</dcterms:created>
  <dc:creator>Касенов Е.Б.</dc:creator>
  <dc:description/>
  <dc:language>en-US</dc:language>
  <cp:lastModifiedBy/>
  <dcterms:modified xsi:type="dcterms:W3CDTF">2011-10-30T20:10:00Z</dcterms:modified>
  <cp:revision>2</cp:revision>
  <dc:subject>Ходатайство</dc:subject>
  <dc:title>Ходатайство о восстановлении пропущенного срока исковой давно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