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__________________ арбитражный апелляци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сстановлении пропущенного срока на подач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елляционной жало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 Арбитражного  суда  ___________  от  "___"________  ___ 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по делу 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____________________________________ установлено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я или фамилии, инициалы)              (существ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данное решение вынесено с нарушением норм мате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цессуального)   права,  поскольку  _________________________________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ущемляет мои законные интере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установленный  законом  срок я не мог подать апелляционную жалоб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важительная причи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предельно допустимый срок, предусмотренный ч. 2 ст. 259 Арбитражного процессуального кодекса Российской Федерации, для восстановления не ист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ч. 2 ст. 259 Арбитражного процессуального кодекса Российской Федерации ходатайствую о восстановлении пропущенного срока подачи апелляцион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доказывающие уважительность причин для пропуска процессуаль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пелляционная жалоба, в отношении которой пропущен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или: Ответч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2 ст. 33.1 Федерального конституционного закона "Об арбитражных судах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4</Characters>
  <CharactersWithSpaces>2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Кабанов О.М.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в арбитражный суд о восстановлении пропущенного срока на подачу апелляционной жало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