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ложении обязанности по исполнению решения с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нуждении общества провести внеочередное общ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е акционеров на орган общества или иное лиц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акционером &lt;1&gt; ответчика с ____ (не менее чем 10) процентов голосующих акций общества, что подтверждается выпиской из реестра акционеров от "__"_________ _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_ г. я в соответствии с п. 9 ст. 55 Федерального закона "Об акционерных обществах" обратился в суд с иском о понуждении ответчика провести внеочередное общее собрание акционеров с повесткой дня: 1. __________________. 2.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9 ст. 55 Федерального закона "Об акционерных обществах" ходатайству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возложении  исполнения  решения  суда  по  проведению  внеочере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на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 акционерного общества или и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согласи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гласие органа акционерного общества (иного лица) на исполнение решения суда по проведению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тверждение направления ходатайства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Ходатайство могут также заявить иные лица, указанные в п. 1 ст. 55 Федерального закона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20</Characters>
  <CharactersWithSpaces>1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Кабанов О.М.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возложении обязанности по исполнению решения суда о понуждении общества провести внеочередное общее собрание акционеров на орган общества или иное лиц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