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озвращении искового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истцом по делу _____________________________ номер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дпунктом  3  пункта  1  статьи  129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  ходатайствую о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банов О.М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озвращении искового зая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