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 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д _______________________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щитник, законный представ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ител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озвращении уголовного дела прокур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"___"__________   ____   г.   ________________   судом   назна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е слушание по уголовному делу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бстоятельства, послужившие основанию возвращения дела прокур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ч. 1 ст. 237 У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, что  в сложившейся  ситуации  до завершения 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ледственной   проверки   и   принятия   правового  решения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совестных  следователей,  допустивших  в  ходе выполнения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217  УПК  РФ  неправомерные  действия,  суд  будет  лишен  объек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 приступить  к беспристрастному рассмотрению данного у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ч. 1 ст. 237 УПК РФ прошу суд возвратить уголовное дело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прокур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звещения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 подтверждающие   факт   возникновения  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ч. 1 ст. 237 УП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Документ,    подтверждающий    полномочия    представителя 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)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6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Касенов Е.Б.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возвращении уголовного дела прокур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