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__ суд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ий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ий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вращении вещественного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в судебном заседании истцом (ответ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едставлено  суду  для  осмотра и исследования ве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 -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доказательство  необходимо  истцу  (ответчику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например, личного польз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сутствие его у истца (ответчика) может привести 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щественное   доказательство  может  быть  возвращено  су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шение суда по делу N _________ вступило в законную силу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о не будет препятствовать правильному разрешению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.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7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вещественное доказательство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(ответч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доверенности   представителя   (если  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о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/Ответчик (представитель истца/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зврате гражданину вещественного доказ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