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В ___________ суд г.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Истец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адрес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ве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адрес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Дело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возврате вещественных дока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оизводстве ________________ суда г. ________________ находится д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 по иску ___________________________ к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 истца)             (Ф.И.О.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оцессе рассмотрения данного дела мною,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 истца/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предъявлены вещественные доказательства, а именно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были осмотрены и исследованы судом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 мне для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использования в работе, для личных целей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3 ст. 76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озвратить мне, ____________________, вещественные доказательств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 истца/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до окончания производства по де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/Ответчик:                        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9</Characters>
  <CharactersWithSpaces>16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0:00Z</dcterms:created>
  <dc:creator>ЗАО «Юринформ В»</dc:creator>
  <dc:description/>
  <dc:language>en-US</dc:language>
  <cp:lastModifiedBy/>
  <dcterms:modified xsi:type="dcterms:W3CDTF">2011-10-30T20:10:00Z</dcterms:modified>
  <cp:revision>2</cp:revision>
  <dc:subject>Ходатайство</dc:subject>
  <dc:title>Ходатайство о возврате вещественных доказательств до окончания производства по дел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