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Арбитражный су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итель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статус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нкурсные кредиторы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рбитражный управляющий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адрес, телефон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олномоченные органы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ы власти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о, предоставившее обеспече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ведения финансового оздоро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ело N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введении внешне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 являюсь   административным   управляющим   (конкурсным  кредит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собранием кредиторов) по делу N ______________ о банкро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4  ст.  87  (или п. 4 ст. 88)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 (банкротстве)"  (далее  -  "Закон")  и  решения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  по   итогам   рассмотрения   отчета   должника   и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 управляющего   (или:   на  основании  решения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 в  связи  с  неудовлетворением  включенных  в реестр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,  на  дату рассмотрения отчета должника (непредставлением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   о   результатах   финансового   оздоровления   администрати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му  не  позднее,  чем  за месяц до истечения установленного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оздоровления)  -  "___"__________  ____  г.),  а  также  вви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я   возможности  восстановления  платежеспособности  должник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п. 2 ст. 92  Закона  сроки,  что   подтверждается  д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анализа,  наличием  у  должника  имущества,  необходимого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    самостоятельной     хозяйственной     деятельности,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ые обстоятельства в пользу введения внешне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ую(ем)  о  прекращении  (об окончании) финансового оздоров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едении внешнего управления в порядке ст. 92 Зак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  собрания   кредиторов   выдвинуты   следующие  требования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е внешнего управляющего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ребования к кандидатуре внешнего управляющ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документов в обоснование ходата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Копия   документа,   подтверждающего   полномочия   на 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дтверждение направления ходатайства иным лицам, участвующим в 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банкро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протокола собрания кредиторов, на котором было принят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бращении в суд с ходатайством о введении внешнего 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Список   кредиторов,   голосовавших   против  принятого  собр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 решения  или не принимавших участия в голосовании по вопросу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и в суд с ходатайством о введении внешнего 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6</Words>
  <Characters>5593</Characters>
  <CharactersWithSpaces>4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0:00Z</dcterms:created>
  <dc:creator>Кабанов О.М.</dc:creator>
  <dc:description/>
  <dc:language>en-US</dc:language>
  <cp:lastModifiedBy/>
  <dcterms:modified xsi:type="dcterms:W3CDTF">2011-10-30T20:10:00Z</dcterms:modified>
  <cp:revision>2</cp:revision>
  <dc:subject>Ходатайство</dc:subject>
  <dc:title>Ходатайство о введении внешнего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