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аничного режима (п. 1.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динения пред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,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ен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ыдать  индивидуальный  пропуск  для  въезда  (прохода)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аничную зон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, населенный пункт, муницип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разование, область, край, 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пребывания до __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въезда (прохода) в пограничную зон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ъезда (прохода) в пограничную зону __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&lt;1&gt; 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ип)              (м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государственный регистрационный знак)     (идентифик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омер (VIN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лице, в отношении которого подано ходатай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 им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 дата и место рожд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число, месяц, год рождения, населенный пункт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ласть, край, 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(учебы), военной службы (службы) &lt;2&gt;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предприятия, учрежден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чебного заведения, воинской части &lt;3&gt;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лужебного (рабочего) телефона &lt;2&gt;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(пребывания) &lt;2&gt;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ужное подчеркну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казывается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омашнего телефона &lt;4&gt;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и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N ______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ерия)                                 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__ 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вшего документ,             (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достоверяющий личность)        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им следуют дети, не имеющие паспортов &lt;4&gt;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возраст каждог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, прось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уководитель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 &lt;5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Графа заполняется в случае планирования въезда в пограничную зону на личном или служебном 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Графы не заполняются в отношении несовершеннолетних, не имеющих паспортов, находящихся на попечении соответствующих учреждений ил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оеннослужащие Вооруженных Сил Российской Федерации, других войск, воинских формирований и органов, в которых федеральным законом предусмотрена военная служба, указывают условное наименование учреждения, организации,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Графы не заполняются в отношении несовершеннолетних, не имеющих паспортов, находящихся на попечении соответствующих учреждений ил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Ходатайство скрепляется печатью предприятия, объединения предприятий, организации, учреждения или общественного объедин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26</Characters>
  <CharactersWithSpaces>3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выдаче индивидуального пропуска для въезда (прохода) в пограничную зо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