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ий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Сарато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10076, г. Саратов, ул. Ленина, д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стца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знецовой Неониллы Григорьев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й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11000, г. Саратов, ул. Киро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. 97, кв. 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 78-67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10087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исполнительн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 июля 2007 года Ленинским районным судом города Саратова вынесено решение по гражданскому делу, которым удовлетворены мои исковые требования к ООО "Страховая компания "Сервис" о взыскании 68890,42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то что решение вступило в законную силу 2 августа 2007 года, от добровольного исполнения вышеуказанного решения ООО "Страховая компания "Сервис" от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руководствуясь статьей 428 Гражданского процессуального кодекса Российской Федерации, прошу суд выдать исполнительный лист по гражданскому делу N 10087/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 августа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узнецова О.В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ыдаче исполнительного листа по гражданскому дел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