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Арбитражный су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о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ыдаче исполнительного листа на принудительно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ирово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  Арбитражного    суда    _________________________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  ___     г.     N    __________________    по    делу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утверждено мировое соглашение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 истец  (или:  ответчик)  указанное  миров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        не         исполняет,        что       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соответствии с частью 2 статьи 14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процессуального  кодекса  Российской Федерации ходатайству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е   исполнительного   листа   на  принудительное  исполнение  ми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утвержденное  определением  Суда  от  "___"________  ___ 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4</Characters>
  <CharactersWithSpaces>1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банов О.М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арбитражный суд о выдаче исполнительного листа на принудительное исполнение мирового согла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