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ого режима (п. 1.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динения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ыдать   коллективный   пропуск   для  въезда  (проход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ую зон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, населенный пункт, муниципальное образование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организованно въезжает (проходит) групп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атегория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наименование предприятия, объединения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, учреждения,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пребывания до __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въезда (прохода) в пограничную зон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ъезда (прохода) в пограничную зону __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&lt;1&gt;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)              (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осударственный регистрационный знак)     (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(VIN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аршем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 им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 дата и место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 рождения, населенный пункт,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(учебы),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ждения, организации, учеб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(рабочего)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пребыва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ужное подчеркнуть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машнего телеф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ерия)                               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 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вшего документ,             (дата выдач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достоверяющий личность)        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, прось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уководитель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П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заполняется в случае планирования въезда в пограничную зону на личном или служеб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Ходатайство скрепляется печатью предприятия, объединения предприятий, организации, учреждения или общественного объеди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8</Characters>
  <CharactersWithSpaces>3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коллективного пропуска для въезда (прохода) в пограничную з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