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ыска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нескольких исполнительных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арбитражным ____________________________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 принято решение о ______________________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по иску _____________________________ к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стца (истцов))  (наименование ответчик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м решением от "___"_________ ____ г. принят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одержание резолюции решения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пользу нескольких истцов или против нескольких ответ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5 (ч. 6) ст. 319 АПК РФ прошу выда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листов, а именно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обходимо указать в пользу нескольких истцов к одному ответчику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истца к нескольким ответчикам либо по числу солидарных ответч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полномочия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 руководителя)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нескольких исполнительных ли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