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приглашени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решений о выдаче в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0 N 10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_____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О ВЫДАЧЕ ПРИГЛАШЕНИЯ НА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ИЙ ДЕПАРТАМЕНТ МИД РОССИИ (КД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организации        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Д России _______________________  налогоплательщика (ИНН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щей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глаша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с)   _____________________________  (лат)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                                  И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с)    _____________________________  (лат)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(подданство) _____________ Государство прожи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(день, месяц, год) _________ Место рождения ________ Пол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, удостоверяющего лич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(день, месяц, год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за рубежом (полное название организ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 Адрес места работы, тел,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 до  16 лет,  следующие  с  приглашаемым  лицом и вписанные в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казать имя и год рожден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ез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езд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ъезд в Россию с             Пребывание в России по          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, месяц, год) _________   (день, месяц, год)   _________  (дн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ь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 - однократная v - двукратная v - многократная    Категория виз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из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(города) посещения в Ро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лучения визы (страна, город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ь консульское учреждение Российской Федераци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РИНИМ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 организация   обязуется   обеспечить  соблюдение  приглаш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 правил  пребывания  иностранных  граждан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 ними можно ознакомиться в учреждениях ФМС России) и не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расходы, связанные с его проживанием, передвижением и вы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е сроки за предел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 ПО ЗАПОЛНЕНИЮ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ОДАТАЙСТВО   заполняется на пишущей машинке или принтере загла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квами четким шрифтом (размер 12 п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ю   и  имена  приглашаемого лица необходимо указать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языке  и в латинской транскрипции согласно написанию в  нац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е приглаша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авильность заполнения ходатайства проверяется ответствен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глашающей организации, которое   несет полную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ложенные   данные.  В  ходатайстве   указывается  Ф.И.О.,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го   лица, ставится  его подпись,  которая   скреп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чать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Е!  Консульский  департамент  МИД  России  в  целях  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к  при подготовке визовых документов для иностранных граждан 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бой  право  не принимать ходатайства, в которых содержатся подчи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писки, зачеркнутые слова и иные ис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_/____________ Контактный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"__" _______ 20   г.         Подпись уполномоче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Д МИД Росс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8</Characters>
  <CharactersWithSpaces>3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приглашения на въезд в Российскую Федерацию иностранным гражданам и лицам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