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ий на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индивидуального номера анк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. дело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приглашения на въезд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приглаш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┐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х. N _________________ от │ │ │ │ │ │ │    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┘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 │ │ │ │ │ │ │ │ │ │ │ │ │ │ │ │ Полное наименование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тактный телефон с кодом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бавочным ном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ательно оформить в срок до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срочного       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прилагаются          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ВЕТСТВЕННОСТИ  ЗА  СООБЩЕНИЕ  ЛОЖНЫХ  СВЕДЕНИЙ  В  ЗАЯВЛЕН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ПОДДЕЛЬНЫХ ДОКУМЕНТОВ ПРЕДУПРЕЖДЕН. С СОДЕРЖАНИЕМ СТАТЕЙ 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 ФЕДЕРАЛЬНОГО ЗАКОНА "О ПОРЯДКЕ ВЫЕЗДА ИЗ РОССИЙСКОЙ ФЕДЕРАЦИИ И ВЪЕЗ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ФЕДЕРАЦИЮ"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достоверность указанных в заявлении сведений на       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глашаемое лицо и │ │ следующих с ним детей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┘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полномоч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 поез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ь поездки _______________________________________ На срок (дней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Менее 3-х цифр дополняются нулями,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пример 0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┐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олагаемый въезд в Россию с │ │ │ │ │ │ │              по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┘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в формате                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Д ММ ГГ                      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ность визы (однократная, двукратная, многократная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черкнуть или за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изы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(города) посещения в Ро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приеме и получ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иема документов │ │ │ │ │ │ │ Рег. номер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фамилия _________________ подп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┐         ┌─┬─┬─┐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глашение N │ │ │ │ │ │ │ │ │ │         │ │ │ │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┘         └─┴─┴─┘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вятизначный номер       серия бланка      семизнач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глашения                                    бл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лучения │ │ │ │ │ │ │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┘   </w:t>
      </w:r>
      <w:r>
        <w:rPr/>
        <w:t>подпись, фамилия и инициалы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в формате          лица, получившего при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ротная сторона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приглашаем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ведения о приглашаемом лице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пией паспорта приглаш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уквами русского алфавита       буквами латинского алфав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_______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уквами русского алфавита         буквами латинского алфави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        Дата рождения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буквами русского алфавита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в формате ДД ММ 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год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 Гражданство (подданство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сли имеется второе (либо более 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ражданство (подданство),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казываются через запят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 рождения ___________ мест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ана                   Точное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 постоянного проживания ________ реги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трана             Регион в ст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лучения визы: страна ___________________ гор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ана, город, в котором есть консуль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гранучреждени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ое название организации (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работы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лный адрес организации (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должност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ый адрес организации (фирмы)                должность по месту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┐   ┌──────────┐  </w:t>
      </w:r>
      <w:r>
        <w:rPr/>
        <w:t>дата выдачи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документа │           │ N │          │                  ├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┘   └──────────┘  </w:t>
      </w:r>
      <w:r>
        <w:rPr/>
        <w:t>действителен до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олагаемого места пребы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селенный пун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телефон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йон, улица, дом, корпус,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вартира                      Предполагаемый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 кодом города (добавочным ном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детях приглашаемого лица, следующих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уквами русского алфавита       буквами латинского алфав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уквами русского алфавита         буквами латинского алфави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рождения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та в формате ДД ММ 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год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 Гражданство (подданство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сли имеется второе (либо более 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ражданство (подданство),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казываются через запят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уквами русского алфавита       буквами латинского алфав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уквами русского алфавита         буквами латинского алфави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рождения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та в формате ДД ММ 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год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 Гражданство (подданство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1</Words>
  <Characters>9168</Characters>
  <CharactersWithSpaces>7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Федеральная миграционная служба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даче приглашения на въезд в Российскую Федерацию (приглашающая сторона — организа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