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ытия и ведения финансовыми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лицевых счетов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операций со средства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ными получателями средств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от приносящей доход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епартамент финансов города Москв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финансово-казначейское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министративного округа города Моск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ВЫДАЧЕ РАЗРЕШЕНИЯ НА ОТКРЫТИЕ ЛИЦЕВОГО СЧЕТА ПО УЧ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РЕДСТВ, ПОЛУЧЕННЫХ ОТ ПРИНОСЯЩЕЙ ДОХОД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главного распорядителя средств бюджета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осквы, ходатайствующего о выдаче раз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 __________________________ код ведомств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выдать ___________________________________ ИНН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получателя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бюджета города Моск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е на открытие в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финанс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вого  счета  по   учету  средств,   полученных  от   приносящей   дох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, для зачисления и расходования сред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очником формирования указанных средств являются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правления использования средств (подробно):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, N  и дата  законодательных  актов, регламентирующих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ывать и расходовать указанные средств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ов и распоряжений Президен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становлений и распоряж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авительства Российской Федерации, Мэра Москвы,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осквы, иных нормативных актов, являющихся осн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ля образования данного источника и использования сред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раздела, подраздела бюджетной классификации РФ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_____________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: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6</Words>
  <Characters>3120</Characters>
  <CharactersWithSpaces>26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0:00Z</dcterms:created>
  <dc:creator>Правительство Москвы</dc:creator>
  <dc:description/>
  <dc:language>en-US</dc:language>
  <cp:lastModifiedBy/>
  <dcterms:modified xsi:type="dcterms:W3CDTF">2011-10-30T20:10:00Z</dcterms:modified>
  <cp:revision>2</cp:revision>
  <dc:subject>Ходатайство</dc:subject>
  <dc:title>Ходатайство о выдаче разрешения на открытие лицевого счета по учету средств, полученных от приносящей доход деятельности из бюджета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