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Комитета по финан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логов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1999 г. N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финанс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ЫДАЧЕ РАЗРЕШЕНИЯ НА ОТКРЫТИЕ СЧЕТА ПО УЧ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РЕДСТВ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ДИЦИНСК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ведено приказом Министерства финансов М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9.05.2002 N 27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ходатайствующей о выдаче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Н _________________ по ППП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организ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разрешение на открыт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и Центрального банка Российской Федерации  или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счета   по   учету  средств  территориального 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  в  рамках  программ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е   медицинской   помощи   по   обязательному  медицин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ю в соответствии 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еквизиты нормативных правовых а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оссийской Федерации по обязательному медицинскому страх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являющихся основанием для образования и использования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точника вне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точником формирования указанных средств являютс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правления использования средст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организации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лавный бухгалтер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(расшифровка подписи)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9</Characters>
  <CharactersWithSpaces>2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0:00Z</dcterms:created>
  <dc:creator>Комитет по финансам и налоговой политике Администрации Московской области</dc:creator>
  <dc:description/>
  <dc:language>en-US</dc:language>
  <cp:lastModifiedBy/>
  <dcterms:modified xsi:type="dcterms:W3CDTF">2011-10-30T20:10:00Z</dcterms:modified>
  <cp:revision>2</cp:revision>
  <dc:subject>Ходатайство</dc:subject>
  <dc:title>Ходатайство о выдаче разрешения на открытие счета по учету средств территориального фонда обязательного медицинского страх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