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__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зове свидетелей в суд 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всестороннего и правильного рассмотрения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N _____ по иску ____________________ к 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предоставления суду сведений,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 нами  требования  (возражения),  считаем   необход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ть в суд для дачи показаний следующих свидетелей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которые располагают сведениям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факты и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е могут подтвердить свиде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о ст.ст. 3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5, 69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звать  в  судебное заседание в качестве свидетелей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 (место жительств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 (место жительств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ЗАО «Юринформ В»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зове свидетелей в суд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