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Арбитражный су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цессуальное положение  по  дел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стец, ответчик, други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ло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вызове свиде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Арбитражного суда _______________ находится дело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сковому заявлению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стороны, предм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установления обстоятельств, имеющих значение для  дела,  а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обстоятельства, подлежащие выяс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. 88 АПК РФ прошу вызвать и допросить  в  качестве свиде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проживающего(ую)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 г.                     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5</Characters>
  <CharactersWithSpaces>1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Касенов Е.Б.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вызове свидетеля в арбитражный су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