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Арбитражный суд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места нахожд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места нахожд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делу N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по определению суда была проведена ______________ эксперт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ное заключение подготовил и подписал эксперт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кспертном заключении имеется ряд неточностей/разночтений по следующим позициям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ч. 3 ст. 86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на судебное заседание, назначенное судом на "__"_________ ____ г. _____ часов, эксперта ________________ для дачи пояснений о проведенной по делу эксперти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тец (ответчик): ________________/__________________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ЗАО «Юринформ В»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зове в суд эксперта для дачи пояснений о проведенной по делу экспертиз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