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ло номер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ветчик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етье лицо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замене ненадлежащего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тем,  что  иск  предъявлен  не к тому лицу, которое дол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ть  по настоящему иску, и на основании части 1 статьи 47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 кодекса   Российской   Федерации  ходатайствую  о  за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го ответчика надлежащим -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или полное 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5</Characters>
  <CharactersWithSpaces>1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Кабанов О.М.</dc:creator>
  <dc:description/>
  <dc:language>en-US</dc:language>
  <cp:lastModifiedBy/>
  <dcterms:modified xsi:type="dcterms:W3CDTF">2011-10-30T20:08:00Z</dcterms:modified>
  <cp:revision>2</cp:revision>
  <dc:subject>Ходатайство</dc:subject>
  <dc:title>Ходатайство в арбитражный суд о замене ненадлежащего ответ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