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Центрального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марта 2000 г. N 749-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Централь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АНКОВСКИ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кредитной организации,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частью  2 статьи 23 Федерального закона "О банк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ой  деятельности"  ходатайствует  об аннулировани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  в связи  с принятием учредител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астниками) решения о прекращении деятельност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  о  прекращении   деятельности   в  порядке  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кредитной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_________________________ органом управл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 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ого органа управления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______________________________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руководителя)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Центральный банк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аннулировании лицензии на осуществление банковских опер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