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ИО, процессуальное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исключении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изводстве  ____________ районного (городского) суд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края, республики) находится уголовное дело N ________ по обви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в совершении преступления,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_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материалах  уголовного дела по обвинению ______________ в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,   предусмотренного   ст.   _____________   УК  РФ, 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оказательство, об исключении которого ходатайствует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представлено в качестве доказательства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тверждающего/опроверг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ое ____________________________ обви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указанно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акое доказ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может  быть  использовано   в  качестве  доказательства  по 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ания для исключения доказательств, предусмотренные УПК РФ &lt;1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обстоятельства, обосновывающие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из вышеизложенного и руководствуясь ст. 235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____________________ недопустимым доказательством и ис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из перечня доказательств по настоящему уголов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явитель ходатайства)              (подпись)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пример, ст. 75 У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4</Characters>
  <CharactersWithSpaces>2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исключении доказательства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