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Верховный суд республи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раевой, областной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д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автономной об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д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зыск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Взыск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нении решения иностранного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бит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____ _____ г. третейским судом (арбитраж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ыло принято решение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ее в отношении Должника принудительное исполн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решения и принудительно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Российской Федерацией и _________________________ о взаи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помощи по гражданским делам от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ой международный документ), а также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6 Гражданск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принудительное  исполнение 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битража) ______________________ N ___ от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ое решение иностранного третейского суда (арбит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должным образом 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ое  арбитражное  соглашение или его должны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веренный  перевод  указанных  выше документов на рус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полнении решения иностранного третейского суда (арбитр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