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заявок на промышлен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, 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мышлен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уплате пошлины             │        Дата поступ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заполняется Федеральным органом исполнительной вла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интеллектуальной собственности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ХОДАТАЙ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об исправлении ошибк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ошибок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заявителя                      │N заявк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представителя                  │Дата по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шибка(и) и исправление(я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, которые следует исправить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е в исправленном виде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┬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(я) к заявлению:                   │ Кол-во  │   Кол-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│  </w:t>
      </w:r>
      <w:r>
        <w:rPr/>
        <w:t>экз.   │    стр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┐         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</w:t>
      </w:r>
      <w:r>
        <w:rPr/>
        <w:t>листы для продолжения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┘         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┐         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</w:t>
      </w:r>
      <w:r>
        <w:rPr/>
        <w:t>заменяющие листы Заявления, описания,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└─┘ </w:t>
      </w:r>
      <w:r>
        <w:rPr/>
        <w:t>формулы, чертежа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┐         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</w:t>
      </w:r>
      <w:r>
        <w:rPr/>
        <w:t>другие документы (указать):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┘                                         │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6</Characters>
  <CharactersWithSpaces>3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справлении ошибки (ошибок) в документах заявки на промышленный образец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