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ственному примирителю на финансовом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нансовому омбудсмен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нахождения или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справлении ошибки в постановлении Финансового омбудс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от "___"________ ___ г.  N ___  Финансового  омбудс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по спору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инансового омбудс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инансовой организации,            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__________________________________________________ удовлетво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частично удовлетворены) в част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ть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в указанном  постановлении  на странице ___, абзац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а описка (или: явная арифметическая ошибка): "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уть допущенной описки или ошиб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материалами дела - лист дела ___, абзац ___, указ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авильный вари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ым  вариантом  является  "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абз. 2  п.  44.1  ст. 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Общественного  примирителя  на  финансовом  рынке  (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будсмена), прошу  исправить  допущенную  в постановлении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 описку (или: явную арифметическую ошибку), страница ___, абза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: "__________________________", на: "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правильный вариант)                 (правильный вари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 постановления  Финансового омбудсмен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уведомление друг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полномочия на 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Кабанов О.М.</dc:creator>
  <dc:description/>
  <dc:language>en-US</dc:language>
  <cp:lastModifiedBy/>
  <dcterms:modified xsi:type="dcterms:W3CDTF">2011-10-30T21:17:00Z</dcterms:modified>
  <cp:revision>2</cp:revision>
  <dc:subject>Ходатайство</dc:subject>
  <dc:title>Ходатайство об исправлении ошибки в постановлении финансового омбудс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