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обретение и их рассмотр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изобрет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уплате пошлины             │         Дата поступ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аполняется федеральным органом │ исполнительной власти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теллектуальной │ собственност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ХОДАТАЙ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 исправлении ошибк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ошибок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заявителя                      │N заявк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представителя                  │Дата по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а(и) и исправление(я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которые следует исправить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в исправленном виде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ложение(я) к заявлению:                        │ Кол-во │Кол-во ст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</w:t>
      </w:r>
      <w:r>
        <w:rPr/>
        <w:t>экз.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листы для продолжения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заменяющие листы Заявления, описания,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формулы, чертежа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├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ругие документы (указать):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┴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7</Characters>
  <CharactersWithSpaces>3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справлении ошибки (ошибок) в заявке на выдачу патента (изобрет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