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итель: 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 нахождения: 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орган: Инспекция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, место нахожд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ребовании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делу Заявителю необходимо представить доказательства, подтверждающие уплату в бюджет НДС арендаторами, заключившими договоры аренды с Заяв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ь документов об уплате НДС в бюджет арендаторами Заявителем представлена в дело и ИФН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часть платежных документов об уплате НДС в бюджет арендаторами Заявитель представить не может, поскольку, несмотря на неоднократные обращения в устной и письменной форме (копии писем прилагаются), ряд арендаторов отказывается предоставить такие документы (копию соответствующего письма прилагаю) или уклоняется от предоставления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66 АПК РФ лицо, участвующее в деле и не имеющее возможности самостоятельно получить необходимые доказательства от лица, у которого они находятся, вправе обратиться в арбитражный суд с ходатайством об истребовании данных дока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ому на основании изложенного и в соответствии со ст. 6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ребовать у следующих арендаторов Заявителя нижеуказанные документы об уплате ими НДС в бюдж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говору N ____ от "___"________ ____ г. с ________________ - об оплате НДС от аренды за __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говору N ____ от "___"________ ____ г. с ________________ - об оплате НДС от аренды за ____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говору N ____ от "___"________ ____ г. с ________________ - об оплате НДС от аренды за 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писем арендат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ответа одного из аренд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верен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стребовании доказательств по делу, подтверждающих уплату в бюджет налога на добавленную стоимость арендаторами, заключившими договоры аренды с заяв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