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требовании дока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по данному делу - __________ - предъявлен иск к ____________ (Ответчик) о восстановлении на работе, взыскании среднего заработка за время вынужденного прогула и денежной компенсации морального вреда, причиненного незаконным уволь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им из обстоятельств, на которое в исковом заявлении Истец ссылается как на основание своих требований, является сообщение Истцом, __________, о проблемах, возникших в связи с ____________, на заседании коллегии ___________ в г. ____________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обстоятельство может быть подтверждено путем прослушивания аудиозаписи коллегии, сделанной во время заседания коллегии "___"________ ____ г. в г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Истец не имеет возможности самостоятельно получить указанную аудиозапись, поскольку в настоящее время не имеет доступа в помещения ___________ и соответствующих полномочий для получения аудио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ное выше доказательство находится в _____________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57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ребовать из __________, расположенного по адресу: ________________, доказательство - аудиозапись заседания коллегии _____________ в г. ___________, проведенного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3</Characters>
  <CharactersWithSpaces>1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стребовании доказательств по делу о восстановлении на работе, взыскании среднего заработка за время вынужденного прогула и денежной компенсации морального вреда, причиненного незаконным увольн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