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овому судье судебного участка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ГУ - Управление Пенсионного фон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по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адвокат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требовании дока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предъявлен иск к ответчику о взыскании штрафа в размере __________ рублей в связи с нарушением установленного 30-дневного срока регистрации в органе ПФ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стал адвокатом "___"_________ ____ г. и ранее состоял в качестве адвоката в юридической консультации N ______ ______________ коллегии адвокатов. В ____ г. получил удостоверение адвоката в связи с обме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одачи "___"________ ____ г. заявления о регистрации в качестве страхователя ответчик стоял на учете в органе ПФ РФ. Но надлежащие доказательства этого (извещение страхователя) у ответчика отсутствуют, хотя указанные доказательства необходимы для правильного рассмотрения и разрешения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и в соответствии со ст. ст. 35, 57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требовать у органа Пенсионного фонда по месту нахождения юридической консультации N ___________ _______________________________ коллегии адвокатов (ИНН/КПП ____________________/___________________, адрес: г. ______________, ______________) извещение страхователя о регистрации адвоката _______________ в качестве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ответчика по доверенности __________/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стребовании доказательств по делу о взыскании штрафа в связи с нарушением установленного срока регистрации в органе ПФ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