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жительств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ЖС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нахожд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а иска: 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требовании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предъявлен иск к ЖСК "____________________"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дтверждение  своих  требований   истец  представил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о  приобретении  квартиры,  гарантийного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___________ N ___ 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указанных документов у истца отсутствуют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и  гарантийное  обязательство  требовалось на момент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руководству  ЖСК,  поэтому  они  составлялись  в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е (например, согласно пункту ___ Положения о приобрет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оставлении объектов недвижимости для членов ЖСК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,  что  кандидат  в  члены  ЖСК вправе получить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под  расписку). Что касается договора, то т.к.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 его стороной (он заключен между ЖСК и 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копия договора у него такж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 время  подлинники  этих  документов  необходим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дан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и на основании ст.ст. 35, 5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требовать у ответчика по данному делу - ЖСК "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ики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ения   истца  от  "___"__________ _____ г.  с  прось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сти   для   него   ____-комнатную   квартиру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площадью 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рантийного обязательства истца от "___"_________ _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а _________________ N 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ЖСК "_________" 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тца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требовании доказательств по делу у ответчика — жилищно-строитель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