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ый суд 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 N 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требовании доказатель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всестороннего и правильного рассмотрения гражданского дела по иску _____________ к _____________ о восстановлении на работе, взыскании среднего заработка за время вынужденного прогула и денежной компенсации морального вреда, причиненного незаконным увольнением, считаю необходимым запросить у ________________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енная информация может доказать то обстоятельство, что вменяемое Истцу нарушение не являлось основанием для увольнения других работников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не  имеет  возможности  получить  данную  информацию  в 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ичины, препятствующие получению истребуемых доказательст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57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 СУ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________________________________ представить суд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 Истц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/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6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ЗАО «Юринформ В»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истребовании доказательств по гражданскому делу о восстановлении на работе, взыскании среднего заработка за время вынужденного прогула и денежной компенсации морального вреда, причиненного незаконным уволь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