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 суд г. 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ло N 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ОДАТАЙ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требовании документов в суд общей юрисди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 делу о восстановлении на работе, взыска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работной платы и возмещении морального вре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цом по данному делу - ______________ - предъявлен иск к __________ (Ответчику) о восстановлении на работе, взыскании заработной платы и возмещении морального вре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правильного разрешения данного дела необходимо установить следующие обстоятельства: поскольку у сотрудников ______________ существует обязанность по выполнению финансового плана, необходимо выяснить, был ли выполнен финансовый план ___________ в тот день, когда Истец был уволен, а именно: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ые обстоятельства могут быть установлены лишь при изучении финансовой документации о выполнении плана сотрудниками ___________, находящейся в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Истец не имеет возможности получить это доказательство, поскольку не является более сотрудником __________ и не располагает доступом к докумен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званное выше доказательство находится у сотрудников (Руководителя, главного бухгалтера) _____________ по адресу: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 и в соответствии со ст. 57 ГПК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стребовать у _____________, расположенного по адресу: _________________, доказательство - финансовую документацию о выполнении плана сотрудниками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веренности предста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итель Истца по довере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/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5</Words>
  <Characters>1843</Characters>
  <CharactersWithSpaces>15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2:00Z</dcterms:created>
  <dc:creator>Касенов Е.Б.</dc:creator>
  <dc:description/>
  <dc:language>en-US</dc:language>
  <cp:lastModifiedBy/>
  <dcterms:modified xsi:type="dcterms:W3CDTF">2011-10-30T20:12:00Z</dcterms:modified>
  <cp:revision>2</cp:revision>
  <dc:subject>Ходатайство</dc:subject>
  <dc:title>Ходатайство об истребовании документов в суд общей юрисдикции (по делу о восстановлении на работе, взыскании заработной платы и возмещении морального вред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