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ИО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ожение 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требовании вещественных доказательств (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______________ районного (городского) су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(края,  республики)  находится уголовное дело N _____ по обви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совершении преступл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данному   делу   в   качестве  доказательств  мною 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следующие документ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документы находятся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место нахожд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оснований, по которым заявитель счит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то документы находятся именно 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стоятельному   получению  мной  документов  препятствую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данных   документов   будут   установлены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ислить обстоятельства и их значение дл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о ст. ст. 119, 271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 _______________________  у  (из)  __________________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ения их к материалам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стребовании вещественных доказательств (документов)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