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 заявителя - лицо, имеющее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являть ходатайство по уголовному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соответствии с ч. 1 ст. 119 У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избрании в отношении подозреваемого (обвиня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еры пресечения в виде домашнего ар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оизводств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следственного органа, органа дозн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тся уголовное дело N _______ в отношении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озреваемого (обвиняемого) в совершении преступлен__,  предусмотренн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___ УК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кольку подозреваемый (обвиняем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одно из оснований для избрания меры пресе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едусмотренных ч. 1 ст. 97 У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: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обстоятельства, в силу которых возник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еобходимость в избрании меры пресечения в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машнего ареста, а также доказа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тверждающие эти обстоя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 и руководствуясь ст. ст. 107, 119 У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нить   меру   пресечения  в  виде  домашнего  ареста  в 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озреваемого (обвиняемого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становить в отношении него следующие ограничения: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граничений, предусмотренных ст. 107 У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            _________________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6</Words>
  <Characters>2582</Characters>
  <CharactersWithSpaces>2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3:00Z</dcterms:created>
  <dc:creator>ЗАО «Юринформ В»</dc:creator>
  <dc:description/>
  <dc:language>en-US</dc:language>
  <cp:lastModifiedBy/>
  <dcterms:modified xsi:type="dcterms:W3CDTF">2011-10-30T20:13:00Z</dcterms:modified>
  <cp:revision>2</cp:revision>
  <dc:subject>Ходатайство</dc:subject>
  <dc:title>Ходатайство об избрании в качестве меры пресечения домашнего арес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