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едователю (дознавателю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, органа дозн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заявителя - лицо, имеющее право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одатайство по уголовному дел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. 1 ст. 119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брании в отношении подозреваемого (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ы пресечения в виде подписки о невыезде и надлежащем п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ледственного органа, органа дозн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головное дело N ________ по фак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вод и основания возб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знакам преступлен__, предусмотренн__ ст. ст. 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 подозреваемого (обвиняемого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а мера пресечения в виде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тем,  что подозреваемый  (обвиняемы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одно из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избрания меры пресечения, предусмотренных ч. 1 ст. 97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бстоятельства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являются основанием для применения меры п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виде подписки о невыезде, а также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ст. 102, 119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ть  меру  пресечения  в  виде содержания под стражей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ого (обвиняемого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ЗАО «Юринформ В»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збрании в отношении обвиняемого (подозреваемого) меры пресечения в виде подписки о невыезде и надлежащем по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