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удье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N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тец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ветчик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ретье лицо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зготовлении копии аудиозаписи судебного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Арбитражном суде _____________________________ рассматривается дел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номер ____________, по ис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к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9 ст. 155 Арбитражн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ьба   предоставить   копию  аудиозаписи  судебного  заседания,  котор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лось в ___ часов ___ мину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 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Кабанов О.М.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зготовлении копии аудиозаписи заседания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