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готовлении копии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состоялось судебное заседание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стец)                          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озникшей необходимость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п. 8 ст. 155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ь  за наш счет копию протокола судебного заседан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Ист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зготовлении копии протокола судебного засе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